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6.873/2022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28570939"/>
      <w:r>
        <w:rPr>
          <w:rFonts w:cs="Calibri" w:ascii="Azo Sans Md;Calibri" w:hAnsi="Azo Sans Md;Calibri"/>
          <w:b/>
          <w:bCs/>
          <w:sz w:val="24"/>
          <w:szCs w:val="24"/>
        </w:rPr>
        <w:t>Aquisição de AUTOCLAVE HOSPITALAR para atender às necessidades do Hospital Maternidade Dr. Mario Dutra de Castro</w:t>
      </w:r>
      <w:bookmarkEnd w:id="0"/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8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 xml:space="preserve">Pregão Eletrônico n.º 048/2023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6.873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6.873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1T16:51:00Z</dcterms:modified>
  <cp:revision>25</cp:revision>
  <dc:subject/>
  <dc:title>Ilmo Sr</dc:title>
</cp:coreProperties>
</file>